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erring for Meaning with Po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d the poem below and infer the mean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highlight text clues, share your thinking, and support your final inferen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2980690" cy="56095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have a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at will whiz you through the air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Spain or Maine or Afri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you just tell it wher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 will you let it take y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ere you’ve never been befor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will you buy some drapes to mat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d use i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n your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o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By Shel Silverst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1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have a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at will whiz you through the air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Spain or Maine or Afric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f you just tell it where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 will you let it take you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ere you’ve never been before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will you buy some drapes to matc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nd use it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n your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loo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By Shel Silverst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140335</wp:posOffset>
                </wp:positionV>
                <wp:extent cx="3209290" cy="560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I thought…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Then I though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41.7pt;mso-wrap-distance-left:9.05pt;mso-wrap-distance-right:9.05pt;mso-wrap-distance-top:0pt;mso-wrap-distance-bottom:0pt;margin-top:11.0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st I thought…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Then I though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0070</wp:posOffset>
                </wp:positionH>
                <wp:positionV relativeFrom="paragraph">
                  <wp:posOffset>5969635</wp:posOffset>
                </wp:positionV>
                <wp:extent cx="61810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ally I infer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9.7pt;mso-wrap-distance-left:9.05pt;mso-wrap-distance-right:9.05pt;mso-wrap-distance-top:0pt;mso-wrap-distance-bottom:0pt;margin-top:470.05pt;mso-position-vertical-relative:text;margin-left:-2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ally I infer</w:t>
                      </w:r>
                      <w:r>
                        <w:rPr>
                          <w:rFonts w:cs="Comic Sans MS" w:ascii="Comic Sans MS" w:hAnsi="Comic Sans MS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To be used with Inferring Poetry Lesson Gr. 1-2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>Silverstein, Shel. </w:t>
    </w:r>
    <w:r>
      <w:rPr>
        <w:sz w:val="16"/>
        <w:szCs w:val="16"/>
        <w:u w:val="single"/>
      </w:rPr>
      <w:t>A Light in the Attic</w:t>
    </w:r>
    <w:r>
      <w:rPr>
        <w:sz w:val="16"/>
        <w:szCs w:val="16"/>
      </w:rPr>
      <w:t>. New York, NY: Harper Collins Publishers, 1981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12:00Z</dcterms:created>
  <dc:creator>WCSD</dc:creator>
  <dc:description/>
  <cp:keywords/>
  <dc:language>en-US</dc:language>
  <cp:lastModifiedBy>Lancaster Central School District</cp:lastModifiedBy>
  <cp:lastPrinted>2006-01-10T12:51:00Z</cp:lastPrinted>
  <dcterms:modified xsi:type="dcterms:W3CDTF">2009-11-30T20:12:00Z</dcterms:modified>
  <cp:revision>2</cp:revision>
  <dc:subject/>
  <dc:title>Name___________________________________________</dc:title>
</cp:coreProperties>
</file>